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HUMUS (From Moosewood Cookbook by Mollie Katz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 Discuss words dash, packed.  Pupils need to learn to measure accurately and taste test (hygiene)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raw chickpeas, soaked 1½ hours and boiled until very soft (1½ hours).  This will give you about 3 cups of cooked chickpea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loves garlic crush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teaspoons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ash soy sauc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 of 2 medium lemon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esame oil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(packed) finely chopped parsley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lack pepp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finely chopped spring onions</w:t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chickpeas in a food processor, process to a thick past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remaining ingredient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aste to correct seasonings.  Some people like extra garlic or soy sau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ill well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Humus is a chickpea pate of Middle Eastern origins.  It is a spicy and rich spread, full of protei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  <w:sz w:val="28"/>
          <w:szCs w:val="28"/>
        </w:rPr>
        <w:t>You can use it as a sandwich spread or as a dip.  Scoop it up with pieces of packet bread or sticks of raw vegetables.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31:00Z</dcterms:created>
  <dc:creator>Jiuan Jiuan Kok</dc:creator>
  <dc:description/>
  <cp:keywords/>
  <dc:language>en-US</dc:language>
  <cp:lastModifiedBy>john wilson</cp:lastModifiedBy>
  <cp:lastPrinted>2011-10-25T23:32:00Z</cp:lastPrinted>
  <dcterms:modified xsi:type="dcterms:W3CDTF">2011-10-25T10:33:00Z</dcterms:modified>
  <cp:revision>3</cp:revision>
  <dc:subject/>
  <dc:title/>
</cp:coreProperties>
</file>